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  <w:bookmarkStart w:id="0" w:name="_Hlk492033820"/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bookmarkStart w:id="1" w:name="_Hlk516837575"/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ykonanie usługi polegającej na opracowaniu koncepcji architektoniczno-urbanistycznej w zakresie dotyczącym utworzenia Centrum Lokalnego w podobszarze kryzysowym w Dzielnicy Praga-Południe m.st. Warszawy, na osiedlu Kamionek, tj.: Centrum Lokalne (CL) – Lubelska 30/32, na osiedlu Kamionek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bookmarkStart w:id="2" w:name="_Hlk516837575"/>
      <w:r>
        <w:rPr>
          <w:rFonts w:cs="Arial" w:ascii="Arial" w:hAnsi="Arial"/>
          <w:b/>
          <w:i/>
          <w:sz w:val="22"/>
          <w:szCs w:val="22"/>
        </w:rPr>
        <w:t>Działanie realizowane jest w ramach projektu pn: „Rewitalizacja – wspólna sprawa”, współfinansowanego ze środków Unii Europejskiej z Funduszu Spójności w ramach Programu Operacyjnego Pomoc Techniczna na lata 2014 – 2020.</w:t>
      </w:r>
      <w:bookmarkEnd w:id="2"/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bookmarkEnd w:id="0"/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7 r., poz. 1579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/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290" cy="7562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54/18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8-06-19T07:59:00Z</dcterms:modified>
  <cp:revision>20</cp:revision>
  <dc:subject/>
  <dc:title>Załącznik nr 9 do SIWZ</dc:title>
</cp:coreProperties>
</file>