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54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usług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usług/zakres usług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usłu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usłu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8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235440" cy="7562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923544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8-06-15T13:15:00Z</dcterms:modified>
  <cp:revision>27</cp:revision>
  <dc:subject/>
  <dc:title/>
</cp:coreProperties>
</file>